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Since feeling is first</w:t>
        <w:br/>
        <w:tab/>
      </w:r>
      <w:r>
        <w:rPr>
          <w:bCs/>
        </w:rPr>
        <w:t>by e.e. cummings</w:t>
      </w:r>
    </w:p>
    <w:p>
      <w:pPr>
        <w:pStyle w:val="NormalWeb"/>
        <w:rPr/>
      </w:pPr>
      <w:r>
        <w:rPr/>
        <w:t>since feeling is first</w:t>
        <w:br/>
        <w:t xml:space="preserve">who pays any attention </w:t>
        <w:br/>
        <w:t>to the syntax of things</w:t>
        <w:br/>
        <w:t>will never wholly kiss you;</w:t>
        <w:br/>
        <w:t>wholly to be a fool</w:t>
        <w:br/>
        <w:t>while Spring is in the world</w:t>
      </w:r>
    </w:p>
    <w:p>
      <w:pPr>
        <w:pStyle w:val="NormalWeb"/>
        <w:rPr/>
      </w:pPr>
      <w:r>
        <w:rPr/>
        <w:t>my blood approves,</w:t>
        <w:br/>
        <w:t>and kisses are a better fate</w:t>
        <w:br/>
        <w:t>than wisdom</w:t>
        <w:br/>
        <w:t>lady i swear by all flowers. Don't cry</w:t>
        <w:br/>
        <w:t>--the best gesture of my brain is less than</w:t>
        <w:br/>
        <w:t>your eyelids' flutter which says</w:t>
      </w:r>
    </w:p>
    <w:p>
      <w:pPr>
        <w:pStyle w:val="NormalWeb"/>
        <w:rPr/>
      </w:pPr>
      <w:r>
        <w:rPr/>
        <w:t xml:space="preserve">we are for each other: then </w:t>
        <w:br/>
        <w:t>laugh, leaning back in my arms</w:t>
        <w:br/>
        <w:t>for life's not a paragraph</w:t>
      </w:r>
    </w:p>
    <w:p>
      <w:pPr>
        <w:pStyle w:val="NormalWeb"/>
        <w:rPr/>
      </w:pPr>
      <w:r>
        <w:rPr/>
        <w:t>And death i think is no parenthesi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2:02:00Z</dcterms:created>
  <dc:creator>Carolynn</dc:creator>
  <dc:description/>
  <dc:language>en-US</dc:language>
  <cp:lastModifiedBy>Carolynn</cp:lastModifiedBy>
  <dcterms:modified xsi:type="dcterms:W3CDTF">2008-11-03T02:02:00Z</dcterms:modified>
  <cp:revision>1</cp:revision>
  <dc:subject/>
  <dc:title>Since feeling is first</dc:title>
</cp:coreProperties>
</file>